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/>
      </w:pPr>
      <w:r>
        <w:rPr/>
        <w:t>cig to chemistry 3e</w:t>
        <w:tab/>
        <w:t>9781615641260</w:t>
        <w:tab/>
        <w:t xml:space="preserve">tearcard </w:t>
      </w:r>
    </w:p>
    <w:p>
      <w:pPr>
        <w:pStyle w:val="HC"/>
        <w:rPr/>
      </w:pPr>
      <w:r>
        <w:rPr/>
        <w:t>(c)Your Handy Chemistry Reference Chart</w:t>
      </w:r>
    </w:p>
    <w:p>
      <w:pPr>
        <w:pStyle w:val="HC"/>
        <w:rPr>
          <w:ins w:id="0" w:author="Jan Lynn" w:date="2011-06-02T15:28:00Z"/>
        </w:rPr>
      </w:pPr>
      <w:r>
        <w:rPr/>
        <w:t>(d)Common Polyatomic Ions</w:t>
      </w:r>
    </w:p>
    <w:p>
      <w:pPr>
        <w:pStyle w:val="HC"/>
        <w:rPr/>
      </w:pPr>
      <w:ins w:id="1" w:author="Jan Lynn" w:date="2011-06-02T15:28:00Z">
        <w:r>
          <w:rPr/>
          <w:t xml:space="preserve">***Author: </w:t>
        </w:r>
      </w:ins>
      <w:ins w:id="2" w:author="Jan Lynn" w:date="2011-06-02T15:32:00Z">
        <w:r>
          <w:rPr/>
          <w:t>The following will be page one.</w:t>
        </w:r>
      </w:ins>
    </w:p>
    <w:p>
      <w:pPr>
        <w:sectPr>
          <w:headerReference w:type="default" r:id="rId2"/>
          <w:type w:val="nextPage"/>
          <w:pgSz w:w="12240" w:h="15840"/>
          <w:pgMar w:left="144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ate</w:t>
        <w:tab/>
        <w:tab/>
        <w:t>C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onium</w:t>
        <w:tab/>
        <w:tab/>
        <w:t>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carbonate</w:t>
        <w:tab/>
        <w:t>H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mate</w:t>
        <w:tab/>
        <w:tab/>
        <w:t>Br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onate</w:t>
        <w:tab/>
        <w:tab/>
        <w:t>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ate</w:t>
        <w:tab/>
        <w:tab/>
        <w:t>Cl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mate</w:t>
        <w:tab/>
        <w:tab/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anide</w:t>
        <w:tab/>
        <w:tab/>
        <w:t>CN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/>
      </w:pPr>
      <w:r>
        <w:rPr>
          <w:rFonts w:cs="Courier New" w:ascii="Courier New" w:hAnsi="Courier New"/>
        </w:rPr>
        <w:t>dichromate</w:t>
        <w:tab/>
        <w:t>C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xide</w:t>
        <w:tab/>
        <w:tab/>
        <w:t>OH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ate</w:t>
        <w:tab/>
        <w:tab/>
        <w:t>N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ite</w:t>
        <w:tab/>
        <w:tab/>
        <w:t>N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ganate</w:t>
        <w:tab/>
        <w:t>Mn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sphate</w:t>
        <w:tab/>
        <w:tab/>
        <w:t>P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ate</w:t>
        <w:tab/>
        <w:tab/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ite</w:t>
        <w:tab/>
        <w:tab/>
        <w:t>S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sectPr>
          <w:type w:val="continuous"/>
          <w:pgSz w:w="12240" w:h="15840"/>
          <w:pgMar w:left="144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44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D"/>
        <w:rPr/>
      </w:pPr>
      <w:r>
        <w:rPr/>
        <w:t>(d)Common Solubility Rules (in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rFonts w:ascii="Courier New" w:hAnsi="Courier New" w:cs="Courier New"/>
          <w:b/>
          <w:b/>
        </w:rPr>
      </w:pPr>
      <w:ins w:id="6" w:author="Jan Lynn" w:date="2011-06-02T13:28:00Z">
        <w:r>
          <w:rPr>
            <w:rFonts w:cs="Courier New" w:ascii="Courier New" w:hAnsi="Courier New"/>
            <w:b/>
          </w:rPr>
          <w:t>Ginny, the following needs to be turned into a Word table or a piece of art. --Jan</w:t>
        </w:r>
      </w:ins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720"/>
        <w:gridCol w:w="781"/>
        <w:gridCol w:w="569"/>
        <w:gridCol w:w="601"/>
        <w:gridCol w:w="450"/>
        <w:gridCol w:w="720"/>
        <w:gridCol w:w="540"/>
        <w:gridCol w:w="810"/>
        <w:gridCol w:w="810"/>
        <w:gridCol w:w="5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u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b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L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K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Z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</w:tbl>
    <w:p>
      <w:pPr>
        <w:pStyle w:val="FN"/>
        <w:rPr>
          <w:b w:val="false"/>
          <w:b w:val="false"/>
        </w:rPr>
      </w:pPr>
      <w:r>
        <w:rPr>
          <w:b w:val="false"/>
        </w:rPr>
        <w:t>S = soluble, P = partially soluble, I = insoluble, X = other</w:t>
      </w:r>
    </w:p>
    <w:p>
      <w:pPr>
        <w:pStyle w:val="HD"/>
        <w:rPr/>
      </w:pPr>
      <w:r>
        <w:rPr/>
        <w:t>(d)Activity Series</w:t>
      </w:r>
    </w:p>
    <w:p>
      <w:pPr>
        <w:pStyle w:val="FT"/>
        <w:rPr/>
      </w:pPr>
      <w:r>
        <w:rPr/>
        <w:t>Metals (most active to least active):</w:t>
      </w:r>
    </w:p>
    <w:p>
      <w:pPr>
        <w:pStyle w:val="UX"/>
        <w:rPr/>
      </w:pPr>
      <w:r>
        <w:rPr/>
        <w:t>Li &gt; K &gt; Ca &gt; Na &gt; Mg &gt; Al &gt; Mn &gt; Zn &gt; Fe &gt; Ni &gt; Sn &gt; Pb &gt; Cu &gt; Ag &gt; Pt &gt; Au</w:t>
      </w:r>
    </w:p>
    <w:p>
      <w:pPr>
        <w:pStyle w:val="FT"/>
        <w:rPr/>
      </w:pPr>
      <w:r>
        <w:rPr/>
        <w:t>Halogens (most active to least active):</w:t>
      </w:r>
    </w:p>
    <w:p>
      <w:pPr>
        <w:pStyle w:val="UX"/>
        <w:rPr/>
      </w:pPr>
      <w:r>
        <w:rPr/>
        <w:t>F &gt; Cl &gt; Br &gt; I</w:t>
      </w:r>
    </w:p>
    <w:p>
      <w:pPr>
        <w:pStyle w:val="FT"/>
        <w:rPr>
          <w:del w:id="8" w:author="Jan Lynn" w:date="2011-06-02T15:27:00Z"/>
        </w:rPr>
      </w:pPr>
      <w:del w:id="7" w:author="Jan Lynn" w:date="2011-06-02T15:27:00Z">
        <w:r>
          <w:rPr/>
          <w:delText>Additionally, the following corrections need to be made on the periodic table at the front of the tear card:</w:delText>
        </w:r>
      </w:del>
    </w:p>
    <w:p>
      <w:pPr>
        <w:pStyle w:val="FT"/>
        <w:rPr>
          <w:del w:id="10" w:author="Jan Lynn" w:date="2011-06-02T15:27:00Z"/>
        </w:rPr>
      </w:pPr>
      <w:del w:id="9" w:author="Jan Lynn" w:date="2011-06-02T15:27:00Z">
        <w:r>
          <w:rPr/>
          <w:delText>Fixes to atomic weights:</w:delText>
        </w:r>
      </w:del>
    </w:p>
    <w:p>
      <w:pPr>
        <w:pStyle w:val="BL"/>
        <w:rPr>
          <w:del w:id="12" w:author="Jan Lynn" w:date="2011-06-02T15:27:00Z"/>
        </w:rPr>
      </w:pPr>
      <w:del w:id="11" w:author="Jan Lynn" w:date="2011-06-02T15:27:00Z">
        <w:r>
          <w:rPr/>
          <w:tab/>
          <w:delText>[lb]</w:delText>
          <w:tab/>
          <w:delText>Rf should have the atomic weight (267)</w:delText>
        </w:r>
      </w:del>
    </w:p>
    <w:p>
      <w:pPr>
        <w:pStyle w:val="BL"/>
        <w:rPr>
          <w:del w:id="14" w:author="Jan Lynn" w:date="2011-06-02T15:27:00Z"/>
        </w:rPr>
      </w:pPr>
      <w:del w:id="13" w:author="Jan Lynn" w:date="2011-06-02T15:27:00Z">
        <w:r>
          <w:rPr/>
          <w:tab/>
          <w:delText>[lb]</w:delText>
          <w:tab/>
          <w:delText>Db should have the atomic weight (268)</w:delText>
        </w:r>
      </w:del>
    </w:p>
    <w:p>
      <w:pPr>
        <w:pStyle w:val="BL"/>
        <w:rPr>
          <w:del w:id="16" w:author="Jan Lynn" w:date="2011-06-02T15:27:00Z"/>
        </w:rPr>
      </w:pPr>
      <w:del w:id="15" w:author="Jan Lynn" w:date="2011-06-02T15:27:00Z">
        <w:r>
          <w:rPr/>
          <w:tab/>
          <w:delText>[lb]</w:delText>
          <w:tab/>
          <w:delText>Sg should have the atomic weight (271)</w:delText>
        </w:r>
      </w:del>
    </w:p>
    <w:p>
      <w:pPr>
        <w:pStyle w:val="BL"/>
        <w:rPr>
          <w:del w:id="18" w:author="Jan Lynn" w:date="2011-06-02T15:27:00Z"/>
        </w:rPr>
      </w:pPr>
      <w:del w:id="17" w:author="Jan Lynn" w:date="2011-06-02T15:27:00Z">
        <w:r>
          <w:rPr/>
          <w:tab/>
          <w:delText>[lb]</w:delText>
          <w:tab/>
          <w:delText>Bh should have the atomic weight (272)</w:delText>
        </w:r>
      </w:del>
    </w:p>
    <w:p>
      <w:pPr>
        <w:pStyle w:val="BL"/>
        <w:rPr>
          <w:del w:id="20" w:author="Jan Lynn" w:date="2011-06-02T15:27:00Z"/>
        </w:rPr>
      </w:pPr>
      <w:del w:id="19" w:author="Jan Lynn" w:date="2011-06-02T15:27:00Z">
        <w:r>
          <w:rPr/>
          <w:tab/>
          <w:delText>[lb]</w:delText>
          <w:tab/>
          <w:delText>Hs should have the atomic weight (270)</w:delText>
        </w:r>
      </w:del>
    </w:p>
    <w:p>
      <w:pPr>
        <w:pStyle w:val="BL"/>
        <w:rPr>
          <w:del w:id="22" w:author="Jan Lynn" w:date="2011-06-02T15:27:00Z"/>
        </w:rPr>
      </w:pPr>
      <w:del w:id="21" w:author="Jan Lynn" w:date="2011-06-02T15:27:00Z">
        <w:r>
          <w:rPr/>
          <w:tab/>
          <w:delText>[lb]</w:delText>
          <w:tab/>
          <w:delText>Mt should have the atomic weight (276)</w:delText>
        </w:r>
      </w:del>
    </w:p>
    <w:p>
      <w:pPr>
        <w:pStyle w:val="BL"/>
        <w:rPr>
          <w:del w:id="24" w:author="Jan Lynn" w:date="2011-06-02T15:27:00Z"/>
        </w:rPr>
      </w:pPr>
      <w:del w:id="23" w:author="Jan Lynn" w:date="2011-06-02T15:27:00Z">
        <w:r>
          <w:rPr/>
          <w:tab/>
          <w:delText>[lb]</w:delText>
          <w:tab/>
          <w:delText>Ds should have the atomic weight (281)</w:delText>
        </w:r>
      </w:del>
    </w:p>
    <w:p>
      <w:pPr>
        <w:pStyle w:val="BX"/>
        <w:rPr>
          <w:del w:id="26" w:author="Jan Lynn" w:date="2011-06-02T15:27:00Z"/>
        </w:rPr>
      </w:pPr>
      <w:del w:id="25" w:author="Jan Lynn" w:date="2011-06-02T15:27:00Z">
        <w:r>
          <w:rPr/>
          <w:tab/>
          <w:delText>[lb]</w:delText>
          <w:tab/>
          <w:delText>Rg should have the atomic weight (280)</w:delText>
        </w:r>
      </w:del>
    </w:p>
    <w:p>
      <w:pPr>
        <w:pStyle w:val="FT"/>
        <w:rPr>
          <w:del w:id="28" w:author="Jan Lynn" w:date="2011-06-02T15:27:00Z"/>
        </w:rPr>
      </w:pPr>
      <w:del w:id="27" w:author="Jan Lynn" w:date="2011-06-02T15:27:00Z">
        <w:r>
          <w:rPr/>
          <w:delText>A new element should be added:</w:delText>
        </w:r>
      </w:del>
    </w:p>
    <w:p>
      <w:pPr>
        <w:pStyle w:val="UL"/>
        <w:rPr>
          <w:del w:id="30" w:author="Jan Lynn" w:date="2011-06-02T15:27:00Z"/>
        </w:rPr>
      </w:pPr>
      <w:del w:id="29" w:author="Jan Lynn" w:date="2011-06-02T15:27:00Z">
        <w:r>
          <w:rPr/>
          <w:delText>Atomic number 112</w:delText>
        </w:r>
      </w:del>
    </w:p>
    <w:p>
      <w:pPr>
        <w:pStyle w:val="UL"/>
        <w:rPr>
          <w:del w:id="32" w:author="Jan Lynn" w:date="2011-06-02T15:27:00Z"/>
        </w:rPr>
      </w:pPr>
      <w:del w:id="31" w:author="Jan Lynn" w:date="2011-06-02T15:27:00Z">
        <w:r>
          <w:rPr/>
          <w:delText>Atomic symbol Cn</w:delText>
        </w:r>
      </w:del>
    </w:p>
    <w:p>
      <w:pPr>
        <w:pStyle w:val="FT"/>
        <w:rPr/>
      </w:pPr>
      <w:del w:id="33" w:author="Jan Lynn" w:date="2011-06-02T15:27:00Z">
        <w:r>
          <w:rPr/>
          <w:delText>Atomic weight (285)</w:delText>
        </w:r>
      </w:del>
      <w:ins w:id="34" w:author="Jan Lynn" w:date="2011-06-02T15:27:00Z">
        <w:r>
          <w:rPr/>
          <w:t>***Insert figure</w:t>
          <w:tab/>
        </w:r>
      </w:ins>
      <w:ins w:id="35" w:author="Jan Lynn" w:date="2011-06-02T15:33:00Z">
        <w:r>
          <w:rPr/>
          <w:tab/>
        </w:r>
      </w:ins>
      <w:ins w:id="36" w:author="Jan Lynn" w:date="2011-06-02T15:27:00Z">
        <w:r>
          <w:rPr/>
          <w:t>TCfig01</w:t>
        </w:r>
      </w:ins>
    </w:p>
    <w:p>
      <w:pPr>
        <w:pStyle w:val="FT"/>
        <w:widowControl/>
        <w:bidi w:val="0"/>
        <w:spacing w:lineRule="atLeast" w:line="240" w:before="0" w:after="240"/>
        <w:rPr/>
      </w:pPr>
      <w:del w:id="37" w:author="Jan Lynn" w:date="2011-06-02T15:27:00Z">
        <w:r>
          <w:rPr/>
          <w:delText>A key should be added to the front indicating that the elements in blue are metals, the elements in green are metalloids, and the elements in red are nonmetals.</w:delText>
        </w:r>
      </w:del>
    </w:p>
    <w:sectPr>
      <w:type w:val="continuous"/>
      <w:pgSz w:w="12240" w:h="15840"/>
      <w:pgMar w:left="144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5" w:author="Jan Lynn" w:date="2011-06-02T13:26:00Z"/>
      </w:rPr>
    </w:pPr>
    <w:ins w:id="3" w:author="Jan Lynn" w:date="2011-06-02T13:26:00Z">
      <w:r>
        <w:rPr/>
        <w:t>CIG to Chemistry 3e</w:t>
        <w:tab/>
        <w:t>Tearcard</w:t>
        <w:tab/>
      </w:r>
    </w:ins>
    <w:ins w:id="4" w:author="Jan Lynn" w:date="2011-06-02T13:26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4">
    <w:name w:val=" Char Char24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BXChar">
    <w:name w:val="BX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" w:hAnsi="Courier" w:cs="Courier"/>
      <w:b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" w:hAnsi="Courier" w:cs="Courier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" w:hAnsi="Courier" w:cs="Courier"/>
      <w:b/>
      <w:i/>
      <w:sz w:val="24"/>
      <w:lang w:val="en-US" w:bidi="ar-SA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i/>
      <w:caps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" w:hAnsi="Garamond" w:cs="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" w:hAnsi="Courier" w:eastAsia="Times New Roman" w:cs="Courier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" w:hAnsi="Garamond" w:cs="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" w:hAnsi="Courier" w:eastAsia="Times New Roman" w:cs="Courier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" w:hAnsi="Garamond" w:cs="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" w:hAnsi="Garamond" w:cs="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" w:hAnsi="Times New Roman" w:cs="Times New Roman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">
    <w:name w:val="NL Recipe"/>
    <w:basedOn w:val="NL"/>
    <w:qFormat/>
    <w:pPr/>
    <w:rPr/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paragraph" w:styleId="Tfn">
    <w:name w:val="Tfn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6:00Z</dcterms:created>
  <dc:creator>Ian Guch</dc:creator>
  <dc:description/>
  <cp:keywords/>
  <dc:language>en-US</dc:language>
  <cp:lastModifiedBy>Jan Lynn</cp:lastModifiedBy>
  <dcterms:modified xsi:type="dcterms:W3CDTF">2011-06-02T19:33:00Z</dcterms:modified>
  <cp:revision>4</cp:revision>
  <dc:subject/>
  <dc:title>(c)  Your Handy Chemistry Reference Chart</dc:title>
</cp:coreProperties>
</file>